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  <w:lang w:val="en-US" w:eastAsia="en-US"/>
        </w:rPr>
        <w:drawing>
          <wp:inline distT="0" distB="0" distL="0" distR="0">
            <wp:extent cx="554990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ПОСТАНОВЛЕНИЕ</w:t>
      </w:r>
    </w:p>
    <w:p>
      <w:pPr>
        <w:pStyle w:val="Normal"/>
        <w:ind w:left="0"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ГЛАВЫ КАМЕНСКОГО МУНИЦИПАЛЬНОГО ОКРУГА</w:t>
      </w:r>
    </w:p>
    <w:p>
      <w:pPr>
        <w:pStyle w:val="Normal"/>
        <w:pBdr>
          <w:bottom w:val="double" w:sz="6" w:space="1" w:color="000000"/>
        </w:pBdr>
        <w:ind w:left="0"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ВЕРДЛОВСКОЙ ОБЛАСТИ</w:t>
      </w:r>
    </w:p>
    <w:p>
      <w:pPr>
        <w:pStyle w:val="Normal"/>
        <w:ind w:left="0"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left="0" w:hanging="0"/>
        <w:jc w:val="left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___________________</w:t>
        <w:tab/>
        <w:tab/>
        <w:tab/>
        <w:tab/>
        <w:tab/>
        <w:tab/>
        <w:tab/>
        <w:tab/>
        <w:tab/>
        <w:t>№ _________</w:t>
      </w:r>
    </w:p>
    <w:p>
      <w:pPr>
        <w:pStyle w:val="Normal"/>
        <w:ind w:left="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гт. Мартюш</w:t>
      </w:r>
    </w:p>
    <w:p>
      <w:pPr>
        <w:pStyle w:val="Normal"/>
        <w:ind w:left="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0" w:hanging="0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ind w:left="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«Переселение граждан из ветхого и аварийного жилищного фонда </w:t>
        <w:br/>
        <w:t xml:space="preserve">в Каменском муниципальном округе Свердловской области до 2027 года», утвержденную постановлением Главы Каменского городского округа </w:t>
        <w:br/>
        <w:t xml:space="preserve">от 21.08.2020 № 1186 (с изменениями, внесенными постановлениями Главы Каменского городского округа от 20.02.2021 № 272, от 30.12.2021 № 2221, </w:t>
        <w:br/>
        <w:t xml:space="preserve">от 27.04.2022 № 811, от 09.08.2022 № 1710, от 21.10.2022 № 2238, </w:t>
        <w:br/>
        <w:t xml:space="preserve">от 30.12.2022 № 2865, от 11.05.2023 № 824, от 29.12.2023 № 2603, </w:t>
        <w:br/>
        <w:t xml:space="preserve">от 12.08.2024 № 1649, от 24.10.2024 № 2283, от 28.12.2024 № 2859, постановлениями Главы Каменского муниципального округа </w:t>
        <w:br/>
        <w:t>от 19.05.2025 № 754, от 08.08.2025 № 1210)</w:t>
      </w:r>
    </w:p>
    <w:p>
      <w:pPr>
        <w:pStyle w:val="Normal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left="0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 распоряжением Главы Каменского муниципального округа Свердловской области от 18.09.2025 № 169 «О внесении изменений в Перечень муниципальных программ, реализуемых на территории Каменского муниципального округа Свердловской области с 2021 года, утвержденный распоряжением Главы Каменского городского округа от 21.08.2020 года № 134 </w:t>
        <w:br/>
        <w:t xml:space="preserve">(с изменениями, внесенными распоряжениями Главы Каменского городского округа от 01.10.2022 № 152, от 11.11.2020 № 175, от 23.08.2022 № 168, </w:t>
        <w:br/>
        <w:t xml:space="preserve">от 02.11.2022 № 233/1, от 26.04.2024 № 100, от 18.07.2024 № 159/1, </w:t>
        <w:br/>
        <w:t xml:space="preserve">от 10.09.2024 № 188), целях приведения муниципальной программы </w:t>
        <w:br/>
        <w:t xml:space="preserve">в соответствие с бюджетом Каменского муниципального округа Свердловской области, утвержденным Решением Думы Каменского городского округа </w:t>
        <w:br/>
        <w:t xml:space="preserve">от 12.12.2024 № 496 «О бюджете Каменского муниципального округа Свердловской области на 2025 год и плановый период 2026 и 2027 годов» </w:t>
        <w:br/>
        <w:t xml:space="preserve">(с изменениями, внесенными Решениями Думы Каменского муниципального округа Свердловской области от 16.01.2025 № 511, от 20.03.2025 № 545, </w:t>
        <w:br/>
        <w:t xml:space="preserve">от 11.06.2025 № 584, от 31.07.2025 № 597, от 18.09.2025 № 604, </w:t>
        <w:br/>
        <w:t xml:space="preserve">от 17.12.2025 № 639) и Решением Думы Каменского муниципального округа </w:t>
        <w:br/>
        <w:t xml:space="preserve">от 10.12.2025 № 636 «О бюджете Каменского муниципального округа Свердловской области на 2026 год и плановый период 2027 и 2028 годов», руководствуясь Порядком формирования и реализации муниципальных программ муниципального образования «Каменский городской округ», утвержденным постановлением Главы Каменского городского округа от 25.12.2014 № 3461 </w:t>
        <w:br/>
        <w:t xml:space="preserve">(с изменениями, внесенными постановлениями Главы Каменского городского округа от 01.04.2015 № 818, от 30.12.2015 № 3338, от 17.04.2018 № 593, </w:t>
        <w:br/>
        <w:t>от 17.02.2021 № 234), Уставом Каменского муниципального округа Свердловской области</w:t>
      </w:r>
    </w:p>
    <w:p>
      <w:pPr>
        <w:pStyle w:val="Normal"/>
        <w:ind w:left="0" w:hanging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left="0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 Внести в муниципальную программу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«Переселение граждан из ветхого </w:t>
        <w:br/>
        <w:t xml:space="preserve">и аварийного жилищного фонда в Каменском муниципальном округе Свердловской области до 2027 года», утвержденную постановлением Главы Каменского городского округа от 21.08.2020 № 1186 (с изменениями, внесенными постановлениями Главы Каменского городского округа от 20.02.2021 № 272, </w:t>
        <w:br/>
        <w:t xml:space="preserve">от 30.12.2021 № 2221, от 27.04.2022 № 811, от 09.08.2022 № 1710, от 21.10.2022 </w:t>
        <w:br/>
        <w:t xml:space="preserve">№ 2238, от 30.12.2022 № 2865, от 11.05.2023 № 824, от 29.12.2023 № 2603, </w:t>
        <w:br/>
        <w:t>от 12.08.2024 № 1649, от 24.10.2024 № 2283, от 28.12.2024 № 2859, постановлениями Главы Каменского муниципального округа от 19.05.2025 № 754, от 08.08.2025 № 1210)</w:t>
      </w:r>
      <w:r>
        <w:rPr>
          <w:rFonts w:cs="Liberation Serif" w:ascii="Liberation Serif" w:hAnsi="Liberation Serif"/>
          <w:sz w:val="28"/>
          <w:szCs w:val="28"/>
        </w:rPr>
        <w:t xml:space="preserve"> следующие изменения:</w:t>
      </w:r>
    </w:p>
    <w:p>
      <w:pPr>
        <w:pStyle w:val="Normal"/>
        <w:ind w:left="0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 в наименовании муниципальной программы и далее по тексту программы и приложений к ней слова «до 2027 года» заменить словами «до 2028 года»;</w:t>
      </w:r>
    </w:p>
    <w:p>
      <w:pPr>
        <w:pStyle w:val="Normal"/>
        <w:ind w:left="0" w:firstLine="708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) строку паспорта «Объем финансирования муниципальной программы </w:t>
        <w:br/>
        <w:t>по годам реализации»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изложить в следующей редакции:</w:t>
      </w:r>
    </w:p>
    <w:p>
      <w:pPr>
        <w:pStyle w:val="Normal"/>
        <w:ind w:left="0" w:firstLine="708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180"/>
      </w:tblGrid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ъемы финансирования муниципальной программы по годам реализации, 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ыс. рублей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28 612,0 тыс. рублей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55 700,5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36 978,9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9 027,0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6 235,3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8 039,3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4 631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8 000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 год – 0,0 тыс. рублей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з них: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ластной бюджет: 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0 575,8 тыс. рублей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53 027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7 057,8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7 055,7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3 435,3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0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 год – 0,0 тыс. рублей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: 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58 036,2 тыс. рублей 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2 673,5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29 921,1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1 971,3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800,0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8 039,3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4 631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8 000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 год – 0,0 тыс. рублей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ind w:left="-624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0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 приложение № 1 «Цели, задачи и целевые показатели реализации муниципальной программы «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Переселение граждан из ветхого и аварийного жилищного фонда в Каменском муниципальном округе Свердловской области </w:t>
        <w:br/>
        <w:t>до 2028 года» 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Каменского муниципального округа Свердловской области округ» https://www.kamensk-adm.ru/);</w:t>
      </w:r>
    </w:p>
    <w:p>
      <w:pPr>
        <w:pStyle w:val="Normal"/>
        <w:ind w:left="0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4) приложение №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2 «План мероприятий по выполнению муниципальной программы «Переселение граждан из ветхого и аварийного жилищного фонда </w:t>
        <w:br/>
        <w:t xml:space="preserve">в Каменском муниципальном округе Свердловской области до 2028 года» </w:t>
        <w:br/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Каменского муниципального округа Свердловской области округ» https://www.kamensk-adm.ru/);</w:t>
      </w:r>
    </w:p>
    <w:p>
      <w:pPr>
        <w:pStyle w:val="Normal"/>
        <w:ind w:left="0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5) приложение № </w:t>
      </w:r>
      <w:r>
        <w:rPr>
          <w:rFonts w:cs="Liberation Serif" w:ascii="Liberation Serif" w:hAnsi="Liberation Serif"/>
          <w:bCs/>
          <w:iCs/>
          <w:sz w:val="28"/>
          <w:szCs w:val="28"/>
        </w:rPr>
        <w:t>3 «Перечень объектов капитального строительства (реконструкции) для бюджетных инвестиций» 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</w:t>
        <w:br/>
        <w:t>Каменского муниципального округа Свердловской области округ» https://www.kamensk-adm.ru/).</w:t>
      </w:r>
    </w:p>
    <w:p>
      <w:pPr>
        <w:pStyle w:val="Normal"/>
        <w:ind w:left="0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 Контроль за исполнением настоящего постановления возложить </w:t>
        <w:br/>
        <w:t>на заместителя Главы администрации по экономике и финансам М.И. Пичугина.</w:t>
      </w:r>
    </w:p>
    <w:p>
      <w:pPr>
        <w:pStyle w:val="Normal"/>
        <w:ind w:left="0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 Настоящее постановление вступает в силу с 01 января 2026 года.</w:t>
      </w:r>
    </w:p>
    <w:p>
      <w:pPr>
        <w:pStyle w:val="Normal"/>
        <w:ind w:left="0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4. Официально опубликовать настоящее постановление в газете «Пламя» </w:t>
        <w:br/>
        <w:t>и разместить на официальном сайте Каменского муниципального округа Свердловской области https://www.kamensk-adm.ru/.</w:t>
      </w:r>
    </w:p>
    <w:p>
      <w:pPr>
        <w:pStyle w:val="Normal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муниципального округа </w:t>
        <w:tab/>
        <w:tab/>
        <w:tab/>
        <w:tab/>
        <w:tab/>
        <w:tab/>
        <w:t xml:space="preserve">  А.Ю. Кошкар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</w:r>
  </w:p>
  <w:p>
    <w:pPr>
      <w:pStyle w:val="Head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624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7">
    <w:name w:val="Текст примечания Знак"/>
    <w:basedOn w:val="Style6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8">
    <w:name w:val="Верхний колонтитул Знак"/>
    <w:basedOn w:val="Style6"/>
    <w:qFormat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  <w:ind w:left="-624" w:hanging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left="-624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left="-624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примечания"/>
    <w:basedOn w:val="Normal"/>
    <w:qFormat/>
    <w:pPr>
      <w:widowControl w:val="false"/>
      <w:autoSpaceDE w:val="false"/>
      <w:ind w:left="0" w:hanging="0"/>
      <w:jc w:val="left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ind w:left="0" w:hanging="0"/>
      <w:jc w:val="left"/>
    </w:pPr>
    <w:rPr>
      <w:sz w:val="20"/>
      <w:szCs w:val="20"/>
    </w:rPr>
  </w:style>
  <w:style w:type="paragraph" w:styleId="24">
    <w:name w:val="???????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ind w:left="0" w:hanging="0"/>
      <w:jc w:val="left"/>
    </w:pPr>
    <w:rPr>
      <w:sz w:val="22"/>
      <w:szCs w:val="20"/>
    </w:rPr>
  </w:style>
  <w:style w:type="paragraph" w:styleId="211">
    <w:name w:val="???????? ????? 21"/>
    <w:basedOn w:val="24"/>
    <w:qFormat/>
    <w:pPr>
      <w:jc w:val="center"/>
    </w:pPr>
    <w:rPr>
      <w:sz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ind w:lef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"/>
    <w:basedOn w:val="Normal"/>
    <w:qFormat/>
    <w:pPr>
      <w:widowControl w:val="false"/>
      <w:spacing w:lineRule="exact" w:line="240" w:before="0" w:after="160"/>
      <w:ind w:left="0" w:hanging="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11:44:00Z</dcterms:created>
  <dc:creator>Obchii</dc:creator>
  <dc:description/>
  <dc:language>en-US</dc:language>
  <cp:lastModifiedBy>Ирина</cp:lastModifiedBy>
  <cp:lastPrinted>2025-12-22T15:01:00Z</cp:lastPrinted>
  <dcterms:modified xsi:type="dcterms:W3CDTF">2025-12-22T11:44:00Z</dcterms:modified>
  <cp:revision>2</cp:revision>
  <dc:subject/>
  <dc:title>РАСПОРЯЖЕНИЕ</dc:title>
</cp:coreProperties>
</file>